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me:  Months of the Year, Level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Span:  2-3 Weeks, minimum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re Vocabular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omic Sans MS" w:ascii="Comic Sans MS" w:hAnsi="Comic Sans MS"/>
          <w:sz w:val="22"/>
          <w:szCs w:val="22"/>
        </w:rPr>
        <w:t xml:space="preserve">enero </w:t>
        <w:tab/>
        <w:tab/>
        <w:tab/>
        <w:t>febrero</w:t>
        <w:tab/>
        <w:tab/>
        <w:t>mar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omic Sans MS" w:ascii="Comic Sans MS" w:hAnsi="Comic Sans MS"/>
          <w:sz w:val="22"/>
          <w:szCs w:val="22"/>
        </w:rPr>
        <w:t>abril</w:t>
        <w:tab/>
        <w:tab/>
        <w:tab/>
        <w:t>mayo</w:t>
        <w:tab/>
        <w:tab/>
        <w:tab/>
        <w:t>ju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omic Sans MS" w:ascii="Comic Sans MS" w:hAnsi="Comic Sans MS"/>
          <w:sz w:val="22"/>
          <w:szCs w:val="22"/>
        </w:rPr>
        <w:t>julio</w:t>
        <w:tab/>
        <w:tab/>
        <w:tab/>
        <w:t>agosto</w:t>
        <w:tab/>
        <w:tab/>
        <w:tab/>
        <w:t>septi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omic Sans MS" w:ascii="Comic Sans MS" w:hAnsi="Comic Sans MS"/>
          <w:sz w:val="22"/>
          <w:szCs w:val="22"/>
        </w:rPr>
        <w:t>octubre</w:t>
        <w:tab/>
        <w:tab/>
        <w:t>noviembre</w:t>
        <w:tab/>
        <w:tab/>
        <w:t>dici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omic Sans MS" w:ascii="Comic Sans MS" w:hAnsi="Comic Sans MS"/>
          <w:sz w:val="22"/>
          <w:szCs w:val="22"/>
        </w:rPr>
        <w:t>el mes</w:t>
        <w:tab/>
        <w:tab/>
        <w:tab/>
        <w:t>los meses</w:t>
        <w:tab/>
        <w:tab/>
        <w:t>añ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ptional Vocabulary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cumpleaños es en 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¿En qué mes es tu cumpleaños?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Variations – “…es el cumpleaños de tu madre?  (padre, hermano, hermana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 mes favorito es 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Wisconsin, ___________________ en 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>(weather phrase)                      (mon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la Argentina, __________________ en 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</w:t>
      </w:r>
      <w:r>
        <w:rPr>
          <w:rFonts w:cs="Comic Sans MS" w:ascii="Comic Sans MS" w:hAnsi="Comic Sans MS"/>
          <w:sz w:val="22"/>
          <w:szCs w:val="22"/>
        </w:rPr>
        <w:t>(weather phrase)                    (mon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 ______________________ en _____________________ en Wiscons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</w:t>
      </w:r>
      <w:r>
        <w:rPr>
          <w:rFonts w:cs="Comic Sans MS" w:ascii="Comic Sans MS" w:hAnsi="Comic Sans MS"/>
          <w:sz w:val="22"/>
          <w:szCs w:val="22"/>
        </w:rPr>
        <w:t>(Season)                                        (names of month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 _______________________ en ____________________ en la Argenti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Comic Sans MS" w:ascii="Comic Sans MS" w:hAnsi="Comic Sans MS"/>
          <w:sz w:val="22"/>
          <w:szCs w:val="22"/>
        </w:rPr>
        <w:t>(Season)                                    (names of month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0805</wp:posOffset>
                </wp:positionV>
                <wp:extent cx="704215" cy="393065"/>
                <wp:effectExtent l="5080" t="1333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393120"/>
                        </a:xfrm>
                        <a:prstGeom prst="rightArrow">
                          <a:avLst>
                            <a:gd name="adj1" fmla="val 50000"/>
                            <a:gd name="adj2" fmla="val 447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54pt;margin-top:7.15pt;width:55.4pt;height:30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Repaso</w:t>
      </w:r>
      <w:r>
        <w:rPr>
          <w:rFonts w:cs="Comic Sans MS" w:ascii="Comic Sans MS" w:hAnsi="Comic Sans MS"/>
          <w:sz w:val="22"/>
          <w:szCs w:val="22"/>
        </w:rPr>
        <w:t>:  Family members, weather vocabulary, seas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19:00Z</dcterms:created>
  <dc:creator>Futura Language Professionals</dc:creator>
  <dc:description/>
  <cp:keywords/>
  <dc:language>en-US</dc:language>
  <cp:lastModifiedBy>Lindsey Nicole Martin</cp:lastModifiedBy>
  <dcterms:modified xsi:type="dcterms:W3CDTF">2008-06-13T19:51:00Z</dcterms:modified>
  <cp:revision>6</cp:revision>
  <dc:subject/>
  <dc:title>Level I </dc:title>
</cp:coreProperties>
</file>